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7841887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73717439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1789973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7069906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1833622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6645299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3376277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0957038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88825660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7188585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7956080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8727801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5712880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94917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8881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